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8.10.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34.20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Информационные технологии. Комплекс стандартов на автоматизированные системы. </w:t>
            </w:r>
            <w:r>
              <w:rPr>
                <w:highlight w:val="yellow"/>
                <w:lang w:val="en-US"/>
              </w:rPr>
              <w:t xml:space="preserve">Виды, комплектность и обозначение документов при создании автоматизированных систе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Ф</w:t>
              <w:br/>
            </w:r>
            <w:r>
              <w:rPr>
                <w:highlight w:val="yellow"/>
                <w:lang w:val="en-US"/>
              </w:rPr>
              <w:t>58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ГОСТ 34.60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Информационная технология. Комплекс стандартов на автоматизированные системы. Техническое задание на создан</w:t>
            </w:r>
            <w:r>
              <w:rPr>
                <w:highlight w:val="yellow"/>
                <w:lang w:val="en-US"/>
              </w:rPr>
              <w:t xml:space="preserve">ие автоматизированной систе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/>
              </w:rPr>
              <w:t>Р</w:t>
            </w:r>
            <w:r>
              <w:rPr>
                <w:highlight w:val="yellow"/>
              </w:rPr>
              <w:t>ОФ</w:t>
              <w:br/>
            </w:r>
            <w:r>
              <w:rPr>
                <w:highlight w:val="yellow"/>
                <w:lang w:val="en-US"/>
              </w:rPr>
              <w:t>58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BY GE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1349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Натрия триполифосфат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AM BY KZ KG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РОФ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6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канальные. Классификация и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</w:r>
            <w:r>
              <w:rPr/>
              <w:t>13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34676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ефтепродукты жидкие светлые. Определение серосодержащих соединений методом газовой хроматографии с селективным детектированием се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ГОСТ 34693.6-2020</w:t>
              <w:br/>
              <w:t>(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18000-6:2013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Информационные технологии. Идентификация радиочастотная для управления предметами. Ч</w:t>
            </w:r>
            <w:r>
              <w:rPr>
                <w:highlight w:val="yellow"/>
                <w:lang w:val="en-US"/>
              </w:rPr>
              <w:t xml:space="preserve">асть 6. Параметры радиоинтерфейса для диапазона частот 860 – 960 МГц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G RU TJ ТУР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Ф</w:t>
              <w:br/>
            </w:r>
            <w:r>
              <w:rPr>
                <w:highlight w:val="yellow"/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34694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Шлаки электротермофосфорные гранулирован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AM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</w:t>
            </w:r>
            <w:r>
              <w:rPr/>
              <w:t>,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EN 397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Система стандартов безопасности труда. Средства индивидуальной защиты головы. </w:t>
            </w:r>
            <w:r>
              <w:rPr>
                <w:highlight w:val="yellow"/>
                <w:lang w:val="en-US"/>
              </w:rPr>
              <w:t xml:space="preserve">Каски защитные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Ф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464-2011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IEC 60204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Безопасность машин и механизмов. Электрооборудование промышленных машин. </w:t>
            </w:r>
            <w:r>
              <w:rPr>
                <w:highlight w:val="yellow"/>
                <w:lang w:val="en-US"/>
              </w:rPr>
              <w:t xml:space="preserve">Часть 1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АЗЕ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  <w:br/>
              <w:t>41МГС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3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ой состав железных дорог. Испытания подвижного состава после сборки и перед вводом в эксплуатац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5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  <w:br/>
            </w:r>
            <w:r>
              <w:rPr>
                <w:sz w:val="18"/>
                <w:szCs w:val="18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ISO 317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ефть и нефтепродукты. Автоматический отбор проб из трубопрово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ISO 675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Трубы стальные сварные для теплообменн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6759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Трубы стальные бесшовные для теплообменн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ISO/TS 12805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анотехнологии. Руководство по определению характеристик промышленных нано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  <w:lang w:val="en-US"/>
              </w:rPr>
              <w:t>TS</w:t>
            </w:r>
            <w:r>
              <w:rPr>
                <w:highlight w:val="yellow"/>
              </w:rPr>
              <w:t xml:space="preserve"> 12901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Нанотехнологии. Менеджмент профессиональных рисков, связанных с техническими наноматериалами. Часть </w:t>
            </w:r>
            <w:r>
              <w:rPr>
                <w:highlight w:val="yellow"/>
                <w:lang w:val="en-US"/>
              </w:rPr>
              <w:t xml:space="preserve">1. 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ISO/TS 12901-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Нанотехнологии. Менеджмент профессиональных рисков, связанных с техническими наноматериалами. </w:t>
            </w:r>
            <w:r>
              <w:rPr>
                <w:highlight w:val="yellow"/>
                <w:lang w:val="en-US"/>
              </w:rPr>
              <w:t xml:space="preserve">Часть 2. Порядок принятия решения по управлению риск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АЗ</w:t>
              <w:br/>
            </w:r>
            <w:r>
              <w:rPr>
                <w:highlight w:val="yellow"/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0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G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27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З – 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РОФ - </w:t>
      </w:r>
      <w:r>
        <w:rPr>
          <w:sz w:val="16"/>
          <w:szCs w:val="16"/>
          <w:lang w:val="en-US"/>
        </w:rPr>
        <w:t>52</w:t>
      </w:r>
    </w:p>
    <w:p>
      <w:pPr>
        <w:pStyle w:val="Normal"/>
        <w:rPr/>
      </w:pPr>
      <w:r>
        <w:rPr>
          <w:sz w:val="16"/>
          <w:szCs w:val="16"/>
        </w:rPr>
        <w:t>УКР -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2 к протоколу МГС № 59-2021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9</w:t>
    </w:r>
  </w:p>
  <w:p>
    <w:pPr>
      <w:pStyle w:val="Header"/>
      <w:ind w:left="6350" w:hanging="0"/>
      <w:rPr>
        <w:lang w:val="en-US"/>
      </w:rPr>
    </w:pPr>
    <w:r>
      <w:rPr/>
      <w:t>к протоколу НТКС № 62-202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Власова Ирина Алексеевна</cp:lastModifiedBy>
  <cp:lastPrinted>2021-10-18T13:26:00Z</cp:lastPrinted>
  <dcterms:modified xsi:type="dcterms:W3CDTF">2021-10-22T06:58:00Z</dcterms:modified>
  <cp:revision>51</cp:revision>
  <dc:subject/>
  <dc:title/>
</cp:coreProperties>
</file>